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2. A világszellem a hegeli rendszer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18. század végén és a 19. század elején Németország gazdaságilag és politikailag elmaradt ország volt. A korabeli Németországot még mindig a feudális széttagoltság jellemezte. </w:t>
      </w:r>
    </w:p>
    <w:p>
      <w:pPr>
        <w:pStyle w:val="Normal"/>
        <w:numPr>
          <w:ilvl w:val="0"/>
          <w:numId w:val="1"/>
        </w:numPr>
        <w:rPr/>
      </w:pPr>
      <w:r>
        <w:rPr/>
        <w:t>ennek a korszaknak a filozófusai a világ racionális értelmezésére törekedtek</w:t>
      </w:r>
    </w:p>
    <w:p>
      <w:pPr>
        <w:pStyle w:val="Normal"/>
        <w:numPr>
          <w:ilvl w:val="0"/>
          <w:numId w:val="1"/>
        </w:numPr>
        <w:rPr/>
      </w:pPr>
      <w:r>
        <w:rPr/>
        <w:t>e filozófusok többsége az idealizmus felfogását vallja</w:t>
      </w:r>
    </w:p>
    <w:p>
      <w:pPr>
        <w:pStyle w:val="Normal"/>
        <w:numPr>
          <w:ilvl w:val="0"/>
          <w:numId w:val="1"/>
        </w:numPr>
        <w:rPr/>
      </w:pPr>
      <w:r>
        <w:rPr/>
        <w:t>a dialektika magas formában jelenik meg</w:t>
      </w:r>
    </w:p>
    <w:p>
      <w:pPr>
        <w:pStyle w:val="Normal"/>
        <w:numPr>
          <w:ilvl w:val="0"/>
          <w:numId w:val="1"/>
        </w:numPr>
        <w:rPr/>
      </w:pPr>
      <w:r>
        <w:rPr/>
        <w:t>a gondolatilag megkonstruált reformok segítségével vállalkozott a változás elősegítésére</w:t>
      </w:r>
    </w:p>
    <w:p>
      <w:pPr>
        <w:pStyle w:val="Normal"/>
        <w:numPr>
          <w:ilvl w:val="0"/>
          <w:numId w:val="1"/>
        </w:numPr>
        <w:rPr/>
      </w:pPr>
      <w:r>
        <w:rPr/>
        <w:t>milyen viszonyban van a megismerő és a cselekvő ember, valamint az objektív világ; társadalom-felfogásukban hajlottak koruk olyan értelmezésére, amely szerint ez a „befejezett”, a fejlődés csúc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Hegel</w:t>
      </w:r>
      <w:r>
        <w:rPr/>
        <w:t xml:space="preserve"> (18-19. sz.) korszakai:</w:t>
      </w:r>
    </w:p>
    <w:p>
      <w:pPr>
        <w:pStyle w:val="Normal"/>
        <w:numPr>
          <w:ilvl w:val="0"/>
          <w:numId w:val="1"/>
        </w:numPr>
        <w:rPr/>
      </w:pPr>
      <w:r>
        <w:rPr/>
        <w:t>a berni korszak: sokat foglalkozik az antik görög állam és ember eszményével</w:t>
      </w:r>
    </w:p>
    <w:p>
      <w:pPr>
        <w:pStyle w:val="Normal"/>
        <w:numPr>
          <w:ilvl w:val="0"/>
          <w:numId w:val="1"/>
        </w:numPr>
        <w:rPr/>
      </w:pPr>
      <w:r>
        <w:rPr/>
        <w:t>a frankfurti korszak: a polgári társadalom és az egyén (az individuum) megbékélésének gondolata</w:t>
      </w:r>
    </w:p>
    <w:p>
      <w:pPr>
        <w:pStyle w:val="Normal"/>
        <w:numPr>
          <w:ilvl w:val="0"/>
          <w:numId w:val="1"/>
        </w:numPr>
        <w:rPr/>
      </w:pPr>
      <w:r>
        <w:rPr/>
        <w:t>a jenai korszak: itt kezdi meg filozófiáját rendszerbe foglalni (jenai rendszer)</w:t>
      </w:r>
    </w:p>
    <w:p>
      <w:pPr>
        <w:pStyle w:val="Normal"/>
        <w:numPr>
          <w:ilvl w:val="0"/>
          <w:numId w:val="1"/>
        </w:numPr>
        <w:rPr/>
      </w:pPr>
      <w:r>
        <w:rPr/>
        <w:t>nürnbergi korszak</w:t>
      </w:r>
    </w:p>
    <w:p>
      <w:pPr>
        <w:pStyle w:val="Normal"/>
        <w:numPr>
          <w:ilvl w:val="0"/>
          <w:numId w:val="1"/>
        </w:numPr>
        <w:rPr/>
      </w:pPr>
      <w:r>
        <w:rPr/>
        <w:t>berlini korszak: az életmű összegezése, kiteljesed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őbb művei: A szellem fenomenológiája, A logika tudománya.</w:t>
      </w:r>
    </w:p>
    <w:p>
      <w:pPr>
        <w:pStyle w:val="Normal"/>
        <w:rPr/>
      </w:pPr>
      <w:r>
        <w:rPr/>
        <w:t xml:space="preserve">A hegeli filozófia egyetemes rendszer: felöleli a világ egészét, a természetet, a társadalmat és az emberi gondolkodást. Dialektikus rendszer: a világ egészét folyamatként értelmezi. A fejlődés objektív folyamata – megismerési folyamat, s a megismerés – objektív folyamat. Ez azt jelenti, hogy a világ egységes fejlődési folyamata mint a világszellem (világész, abszolút szellem) önteremtésének, egyben önmegismerésének folyamata jelenik meg. A világszellem fejlődése három szakaszban történik, amelyben a szakaszok a tagadás tagadása törvénye alapján kapcsolódnak egymáshoz: tézis, antitézis, szintézis (az eszme visszatér magába)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hegeli logika</w:t>
      </w:r>
    </w:p>
    <w:p>
      <w:pPr>
        <w:pStyle w:val="Normal"/>
        <w:rPr/>
      </w:pPr>
      <w:r>
        <w:rPr/>
        <w:t xml:space="preserve">A világszellem önfejlődésének első szakasza. A kezdeti fejlődési szakaszban szegényes, egyoldalú, nem teljes mivolta egyre inkább teljessé válik. A lét előbb minőségként határozódik meg, de ez egyoldalú, ezért meghatározódik ellentétében, a mennyiségben is. Ezek önmagukban nem állnak meg, csak kölcsönös összefüggéseikben: tovább kell lépni szintézisükhöz, a mértékhez. A világot az ellentmondás mozgatja. </w:t>
      </w:r>
    </w:p>
    <w:p>
      <w:pPr>
        <w:pStyle w:val="Normal"/>
        <w:rPr/>
      </w:pPr>
      <w:r>
        <w:rPr/>
        <w:t>Minden elvont meghatározásnak csak a vele ellentétes meghatározottsággal együtt van léte, értelme. Egy-egy elvont meghatározottság csak egy magasabb egységbe foglalva lesz igaz. Ez ellentmondásokat tartalmaz, túlmutat saját magán, s a fejlődés következő fázisában mint egy újabb egyoldalúság, a vele ellentétes meghatározottsággal együtt egy újabb, magasabb egység mozzanata lesz, és így tovább.</w:t>
      </w:r>
    </w:p>
    <w:p>
      <w:pPr>
        <w:pStyle w:val="Normal"/>
        <w:rPr/>
      </w:pPr>
      <w:r>
        <w:rPr/>
        <w:t>A „logika” három részből áll:</w:t>
      </w:r>
    </w:p>
    <w:p>
      <w:pPr>
        <w:pStyle w:val="Normal"/>
        <w:numPr>
          <w:ilvl w:val="0"/>
          <w:numId w:val="1"/>
        </w:numPr>
        <w:rPr/>
      </w:pPr>
      <w:r>
        <w:rPr/>
        <w:t>a léttan a világszellem kifejlődéséről szól; a mozgás, a lét és a semmi azonossága és ellentéte</w:t>
      </w:r>
    </w:p>
    <w:p>
      <w:pPr>
        <w:pStyle w:val="Normal"/>
        <w:numPr>
          <w:ilvl w:val="0"/>
          <w:numId w:val="1"/>
        </w:numPr>
        <w:rPr/>
      </w:pPr>
      <w:r>
        <w:rPr/>
        <w:t>a lényeg tanában a világszellem végigmegy a lényeg, a jelenség és a valóság lépcsőfokain. Az azonosság = az azonosság és nem-azonosság azonossága. Minden dologban van állandóság és változás is. A mozgás és összefüggés egységét tételezte fel. Jelenségek között összefüggés csak mozgások esetén lehetséges</w:t>
      </w:r>
    </w:p>
    <w:p>
      <w:pPr>
        <w:pStyle w:val="Normal"/>
        <w:numPr>
          <w:ilvl w:val="0"/>
          <w:numId w:val="1"/>
        </w:numPr>
        <w:rPr/>
      </w:pPr>
      <w:r>
        <w:rPr/>
        <w:t>a fogalom tana: az eszme befejezi fejlődését a logika, a tiszta gondolat szférájában</w:t>
      </w:r>
    </w:p>
    <w:p>
      <w:pPr>
        <w:pStyle w:val="Normal"/>
        <w:numPr>
          <w:ilvl w:val="1"/>
          <w:numId w:val="1"/>
        </w:numPr>
        <w:rPr/>
      </w:pPr>
      <w:r>
        <w:rPr/>
        <w:t>szubjektív fogalom: a gondolkodásformák, az ítéletek és a következtetések dialektikus értelmezése</w:t>
      </w:r>
    </w:p>
    <w:p>
      <w:pPr>
        <w:pStyle w:val="Normal"/>
        <w:numPr>
          <w:ilvl w:val="1"/>
          <w:numId w:val="1"/>
        </w:numPr>
        <w:rPr/>
      </w:pPr>
      <w:r>
        <w:rPr/>
        <w:t>objektivitás: a természet legáltalánosabb meghatározottságait tárgyalja, a mechanizmust, a kemizmust, a célravonatkoztatottságot</w:t>
      </w:r>
    </w:p>
    <w:p>
      <w:pPr>
        <w:pStyle w:val="Normal"/>
        <w:numPr>
          <w:ilvl w:val="1"/>
          <w:numId w:val="1"/>
        </w:numPr>
        <w:rPr/>
      </w:pPr>
      <w:r>
        <w:rPr/>
        <w:t>eszme: a kettő dialektikus értelmében vett szintézise, a kifejlett totalitá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hegeli természetfilozófia</w:t>
      </w:r>
    </w:p>
    <w:p>
      <w:pPr>
        <w:pStyle w:val="Normal"/>
        <w:rPr/>
      </w:pPr>
      <w:r>
        <w:rPr/>
        <w:t xml:space="preserve">Az eszme végigjárva önfejlődésének logikai szféráján, átcsap saját ellentétébe: természetté lesz. A természet is eszme, csak „alvó” anyagi formában. Az eszme nem volt előbb, mint a természet, mert fejlődése nem időbeli. A természetben megismétlődik a logika, csak anyagi formákban, a természet anyagbörtönébe zárva. A természet fejlődési a logikai kategóriák által meghatározottan történik. A természet fejlődésében a szükségszerűség, esetlegesség érvényesül, az eszméében a szabadság. A növény, állat, ember az eszméből jönnek létre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hegeli szellem – (társadalom) – filozófia</w:t>
      </w:r>
    </w:p>
    <w:p>
      <w:pPr>
        <w:pStyle w:val="Normal"/>
        <w:rPr/>
      </w:pPr>
      <w:r>
        <w:rPr/>
        <w:t>A szellem végigjárja az emberiségnek a társadalmi valóságban megtett történelmi útját. A világszellem szabadságának kibontakozása a történelmi fejlődés során a szellem keserves, fárasztó munkája alapján megy végbe. A szellem „feldolgozza” magát a szabadság, a társadalmi fejlődés legmagasabb fokára – az ember a maga munkájával küzdi fel magát a természeti világból a társadalmi fejlődés egyre magasabb fokára. A hegeli szellem fejlődése a társadalomban három szakaszra oszlik:</w:t>
      </w:r>
    </w:p>
    <w:p>
      <w:pPr>
        <w:pStyle w:val="Normal"/>
        <w:numPr>
          <w:ilvl w:val="0"/>
          <w:numId w:val="1"/>
        </w:numPr>
        <w:rPr/>
      </w:pPr>
      <w:r>
        <w:rPr/>
        <w:t>a „szubjektív szellem”-en belül az antropológiát (az ember, mint természeti jelenség), a fenomenológiát (az emberi tudat) és a pszichológiát (az emberi szellem képességei) tárgyalja</w:t>
      </w:r>
    </w:p>
    <w:p>
      <w:pPr>
        <w:pStyle w:val="Normal"/>
        <w:numPr>
          <w:ilvl w:val="0"/>
          <w:numId w:val="1"/>
        </w:numPr>
        <w:rPr/>
      </w:pPr>
      <w:r>
        <w:rPr/>
        <w:t>az „objektív szellem” szférájában a szellem végigjárja a társadalmat és a történelmet.</w:t>
      </w:r>
    </w:p>
    <w:p>
      <w:pPr>
        <w:pStyle w:val="Normal"/>
        <w:numPr>
          <w:ilvl w:val="1"/>
          <w:numId w:val="1"/>
        </w:numPr>
        <w:rPr/>
      </w:pPr>
      <w:r>
        <w:rPr/>
        <w:t>a jog a szabadság ittléte</w:t>
      </w:r>
    </w:p>
    <w:p>
      <w:pPr>
        <w:pStyle w:val="Normal"/>
        <w:numPr>
          <w:ilvl w:val="1"/>
          <w:numId w:val="1"/>
        </w:numPr>
        <w:rPr/>
      </w:pPr>
      <w:r>
        <w:rPr/>
        <w:t>a jog és a morál egysége az erkölcs</w:t>
      </w:r>
    </w:p>
    <w:p>
      <w:pPr>
        <w:pStyle w:val="Normal"/>
        <w:numPr>
          <w:ilvl w:val="1"/>
          <w:numId w:val="1"/>
        </w:numPr>
        <w:rPr/>
      </w:pPr>
      <w:r>
        <w:rPr/>
        <w:t>az erkölcs három szférája: a család, a polgári társadalom és az állam</w:t>
      </w:r>
    </w:p>
    <w:p>
      <w:pPr>
        <w:pStyle w:val="Normal"/>
        <w:ind w:left="708" w:hanging="0"/>
        <w:rPr/>
      </w:pPr>
      <w:r>
        <w:rPr/>
        <w:t>A társadalomban az ember azáltal személy, hogy dolgokat birtokol. A polgári társadalom a munkamegosztás és a magánérdek rendszere. Az állam feladata a társadalom biztosításának ellátása. Állameszménye: az alkotmányos monarchia. A történelem szükségszerű menetét a világszellem szabja meg. Minden nemzet csak egyszer kerül a történelem élvonaláb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„abszolút szellem” a szintézis. Az abszolút szellem tudja, hogy az objektív szellem is ő volt. A szellem befejezi önfejlődését, a világszellem történelme lezárul. </w:t>
      </w:r>
    </w:p>
    <w:p>
      <w:pPr>
        <w:pStyle w:val="Normal"/>
        <w:ind w:left="708" w:hanging="0"/>
        <w:rPr/>
      </w:pPr>
      <w:r>
        <w:rPr/>
        <w:t>Az önmagát szemlélő szellem: a művészet; a magát képzelő szellem: a vallás; a maga lényegét fogalmakban elgondoló szellem: a filozófia (a fejlődés legmagasabb formája). Az eszme visszatér önmagához, de már az egész fejlődés birtokában és tudat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0:53:00Z</dcterms:created>
  <dc:creator>NEC</dc:creator>
  <dc:description/>
  <dc:language>en-US</dc:language>
  <cp:lastModifiedBy>NEC</cp:lastModifiedBy>
  <dcterms:modified xsi:type="dcterms:W3CDTF">2004-11-21T11:41:00Z</dcterms:modified>
  <cp:revision>3</cp:revision>
  <dc:subject/>
  <dc:title/>
</cp:coreProperties>
</file>